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>Little Bo Peep, has lost her sheep</w:t>
        <w:br/>
        <w:t>And doesn't know where to find them</w:t>
        <w:br/>
        <w:t>Leave them alone</w:t>
        <w:br/>
        <w:t>And they'll come home</w:t>
        <w:br/>
        <w:t>Bringing their tails behind them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ary had a little lamb</w:t>
        <w:br/>
        <w:t>Its fleece was white as snow</w:t>
        <w:br/>
        <w:t>And everywhere that Mary went</w:t>
        <w:br/>
        <w:t>The lamb was sure to go.</w:t>
        <w:br/>
        <w:br/>
        <w:t>It followed her to school one day</w:t>
        <w:br/>
        <w:t>Which was against the rules</w:t>
        <w:br/>
        <w:t>It made the children laugh and play</w:t>
        <w:br/>
        <w:t>To see a lamb at schoo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at a cake, Pat a cake, baker's man</w:t>
        <w:br/>
        <w:t>Bake me a cake as fast as you can</w:t>
        <w:br/>
        <w:t>Pat it and prick it and mark it with 'B'</w:t>
        <w:br/>
        <w:t>And put it in the oven for baby and m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ere was a crooked man</w:t>
        <w:br/>
        <w:t>He walked a crooked mile</w:t>
        <w:br/>
        <w:t>He found a crooked sixpence</w:t>
        <w:br/>
        <w:t>Upon a crooked stile</w:t>
        <w:br/>
        <w:t>He bought a crooked cat</w:t>
        <w:br/>
        <w:t>Which caught a crooked mouse</w:t>
        <w:br/>
        <w:t>And they all lived together in a little crooked hous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 had a little nut tree</w:t>
        <w:br/>
        <w:t>Nothing would it bear</w:t>
        <w:br/>
        <w:t>But a silver nutmeg</w:t>
        <w:br/>
        <w:t>And a golden pear</w:t>
        <w:br/>
        <w:br/>
        <w:t>The King of Spain's daughter</w:t>
        <w:br/>
        <w:t>Came to visit me</w:t>
        <w:br/>
        <w:t>And all for the sake</w:t>
        <w:br/>
        <w:t>Of my little nut tr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wo little dicky birds sitting on a wall</w:t>
        <w:br/>
        <w:t>One named Peter, one named Paul</w:t>
        <w:br/>
        <w:t>Fly away Peter, fly away Paul</w:t>
        <w:br/>
        <w:t>Come back Peter, come back Pau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Jme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 Regular" w:hAnsi="Menlo Regular" w:cs="Menlo Regular"/>
          <w:color w:val="000000"/>
          <w:sz w:val="22"/>
          <w:szCs w:val="22"/>
        </w:rPr>
      </w:pPr>
      <w:r>
        <w:rPr>
          <w:rFonts w:cs="Menlo Regular" w:ascii="Menlo Regular" w:hAnsi="Menlo Regular"/>
          <w:color w:val="000000"/>
          <w:sz w:val="22"/>
          <w:szCs w:val="22"/>
        </w:rPr>
        <w:t>Dreamajaxs-Mac-mini:~ Dreamajax$ cd /Applic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 Regular" w:hAnsi="Menlo Regular" w:cs="Menlo Regular"/>
          <w:color w:val="000000"/>
          <w:sz w:val="22"/>
          <w:szCs w:val="22"/>
        </w:rPr>
      </w:pPr>
      <w:r>
        <w:rPr>
          <w:rFonts w:cs="Menlo Regular" w:ascii="Menlo Regular" w:hAnsi="Menlo Regular"/>
          <w:color w:val="000000"/>
          <w:sz w:val="22"/>
          <w:szCs w:val="22"/>
        </w:rPr>
        <w:t>Dreamajaxs-Mac-mini:Applications Dreamajax$ cd apache-jmeter-2.11/bin</w:t>
      </w:r>
    </w:p>
    <w:p>
      <w:pPr>
        <w:pStyle w:val="Normal"/>
        <w:rPr>
          <w:rFonts w:ascii="Menlo Regular" w:hAnsi="Menlo Regular" w:cs="Menlo Regular"/>
          <w:color w:val="000000"/>
          <w:sz w:val="22"/>
          <w:szCs w:val="22"/>
        </w:rPr>
      </w:pPr>
      <w:r>
        <w:rPr>
          <w:rFonts w:cs="Menlo Regular" w:ascii="Menlo Regular" w:hAnsi="Menlo Regular"/>
          <w:color w:val="000000"/>
          <w:sz w:val="22"/>
          <w:szCs w:val="22"/>
        </w:rPr>
        <w:t>Dreamajaxs-Mac-mini:bin Dreamajax$ sh jmeter.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nlo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01:00Z</dcterms:created>
  <dc:creator>Dreamajax</dc:creator>
  <dc:description/>
  <cp:keywords/>
  <dc:language>en-US</dc:language>
  <cp:lastModifiedBy>Dreamajax</cp:lastModifiedBy>
  <dcterms:modified xsi:type="dcterms:W3CDTF">2016-10-12T11:29:00Z</dcterms:modified>
  <cp:revision>3</cp:revision>
  <dc:subject/>
  <dc:title/>
</cp:coreProperties>
</file>