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1"/>
          <w:szCs w:val="21"/>
        </w:rPr>
      </w:pPr>
      <w:bookmarkStart w:id="0" w:name="__DdeLink__6_205332608"/>
      <w:bookmarkEnd w:id="0"/>
      <w:r>
        <w:rPr>
          <w:rFonts w:cs="Times New Roman"/>
          <w:sz w:val="21"/>
          <w:szCs w:val="21"/>
        </w:rPr>
        <w:t>RTMP - MP4 sample ads</w:t>
        <w:tab/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RTMP server URL: </w:t>
      </w:r>
      <w:bookmarkStart w:id="1" w:name="__DdeLink__20_1675717805"/>
      <w:r>
        <w:rPr>
          <w:rFonts w:cs="Times New Roman"/>
          <w:sz w:val="21"/>
          <w:szCs w:val="21"/>
        </w:rPr>
        <w:t>rtmp://cp81850.edgefcs.net/ondemand/</w:t>
      </w:r>
      <w:bookmarkEnd w:id="1"/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filename: openx-ad.mp4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type: MP4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duration in seconds: 10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RTMP - FLV sample ads</w:t>
      </w:r>
    </w:p>
    <w:p>
      <w:pPr>
        <w:pStyle w:val="Normal"/>
        <w:rPr>
          <w:rFonts w:cs="Times New Roman"/>
          <w:sz w:val="21"/>
          <w:szCs w:val="21"/>
        </w:rPr>
      </w:pPr>
      <w:hyperlink r:id="rId2">
        <w:r>
          <w:rPr>
            <w:rStyle w:val="InternetLink"/>
          </w:rPr>
          <w:t>http://www.kaltura.com/p/309/sp/0/playManifest/entryId/1_rcit0qgs/format/url/flavorParamId/301971/</w:t>
        </w:r>
      </w:hyperlink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Video filename: </w:t>
      </w:r>
      <w:hyperlink r:id="rId3">
        <w:bookmarkStart w:id="2" w:name="__DdeLink__22_1675717805"/>
        <w:r>
          <w:rPr>
            <w:rStyle w:val="InternetLink"/>
          </w:rPr>
          <w:t>video.mp4</w:t>
        </w:r>
      </w:hyperlink>
      <w:bookmarkEnd w:id="2"/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type: mp4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duration in seconds: 30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>
          <w:rFonts w:cs="Times New Roman"/>
          <w:sz w:val="21"/>
          <w:szCs w:val="21"/>
        </w:rPr>
        <w:t>Progressive URL</w:t>
      </w:r>
    </w:p>
    <w:p>
      <w:pPr>
        <w:pStyle w:val="Normal"/>
        <w:rPr/>
      </w:pPr>
      <w:bookmarkStart w:id="3" w:name="__DdeLink__3_308732116"/>
      <w:r>
        <w:rPr>
          <w:rStyle w:val="InternetLink"/>
          <w:rFonts w:cs="Times New Roman"/>
          <w:color w:val="000000"/>
          <w:sz w:val="21"/>
          <w:szCs w:val="21"/>
          <w:u w:val="none"/>
        </w:rPr>
        <w:t>http://www.openxdemo.com/DAC024/banners/bunny.mp4</w:t>
      </w:r>
      <w:bookmarkEnd w:id="3"/>
    </w:p>
    <w:p>
      <w:pPr>
        <w:pStyle w:val="Normal"/>
        <w:rPr/>
      </w:pPr>
      <w:hyperlink r:id="rId4">
        <w:bookmarkStart w:id="4" w:name="__DdeLink__6_205332608"/>
        <w:bookmarkEnd w:id="4"/>
        <w:r>
          <w:rPr>
            <w:rStyle w:val="InternetLink"/>
          </w:rPr>
          <w:t>http://50.23.160.154/~proddemo/DAC041/3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- FLV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server URL: rtmp://cp81850.edgefcs.net/ondemand/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filename: openx-ad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FLV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- MP4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server URL: rtmp://cp81850.edgefcs.net/ondemand/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filename: openx-ad.mp4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MP4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mp://s2pchzxmtymn2k.cloudfront.net/cfx/st/sintel.mp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HTTP - FLV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URL: http://videoads.openx.org.edgesuite.net/openxvideos/openx-ad.flv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FLV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HTTP - MP4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URL: http://videoads.openx.org.edgesuite.net/openxvideos/openx-ad.mp4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MP4</w:t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10</w:t>
        <w:tab/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/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http://104.145.233.9/~proddemo/DAC055/nerolac.mp4</w:t>
        <w:tab/>
        <w:tab/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lang w:val="en-US" w:eastAsia="zh-CN" w:bidi="hi-IN"/>
          </w:rPr>
          <w:t>http://104.145.233.9/~proddemo/DAC055/honey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lang w:val="en-US" w:eastAsia="zh-CN" w:bidi="hi-IN"/>
          </w:rPr>
          <w:t>http://104.145.233.9/~proddemo/DAC107/ads/Airtel%20cutest%20love%20ad%202014%20ft%20Rakul%20Preet%20Singh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lang w:val="en-US" w:eastAsia="zh-CN" w:bidi="hi-IN"/>
          </w:rPr>
          <w:t>http://104.145.233.9/~proddemo/DAC107/ads/Britannia%20-%20Milk%20Bikis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lang w:val="en-US" w:eastAsia="zh-CN" w:bidi="hi-IN"/>
          </w:rPr>
          <w:t>http://104.145.233.9/~proddemo/DAC107/ads/Junior%20Horlicks%20Smart%20Mom%2030%20Sec%20Tamil%20Ad%202016%20HD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lang w:val="en-US" w:eastAsia="zh-CN" w:bidi="hi-IN"/>
          </w:rPr>
          <w:t>http://104.145.233.9/~proddemo/DAC107/ads/Kit%20Kat%20Dancing%20Babies%20Commercial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  <w:lang w:val="en-US" w:eastAsia="zh-CN" w:bidi="hi-IN"/>
          </w:rPr>
          <w:t>http://104.145.233.9/~proddemo/DAC107/ads/Platinum%20Day%20of%20Love%20ad,%20India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lang w:val="en-US" w:eastAsia="zh-CN" w:bidi="hi-IN"/>
          </w:rPr>
          <w:t>http://104.145.233.9/~proddemo/DAC107/ads/Saravana%20Stores%20Ad%20troll%20-%20TinyJuke.com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  <w:lang w:val="en-US" w:eastAsia="zh-CN" w:bidi="hi-IN"/>
          </w:rPr>
          <w:t>http://104.145.233.9/~proddemo/DAC107/ads/The%20Chennai%20Silks%20Aadi%20Sale%202016%20We%20Always%20Waitingu%20Paam%20Papam%2060%20Sec%20Commercial%201080p_CLIPCHAMP_240p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  <w:lang w:val="en-US" w:eastAsia="zh-CN" w:bidi="hi-IN"/>
          </w:rPr>
          <w:t>http://104.145.233.9/~proddemo/DAC107/ads/Zoozoo_Film_Shoot_-_Vodafone_IPL_2014_TVC%28TinyJuke.com%29.mp4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tura.com/p/309/sp/0/playManifest/entryId/1_rcit0qgs/format/url/flavorParamId/301971/video.mp4" TargetMode="External"/><Relationship Id="rId3" Type="http://schemas.openxmlformats.org/officeDocument/2006/relationships/hyperlink" Target="http://www.kaltura.com/p/309/sp/0/playManifest/entryId/1_rcit0qgs/format/url/flavorParamId/301971/video.mp4" TargetMode="External"/><Relationship Id="rId4" Type="http://schemas.openxmlformats.org/officeDocument/2006/relationships/hyperlink" Target="http://50.23.160.154/~proddemo/DAC041/3.mp4" TargetMode="External"/><Relationship Id="rId5" Type="http://schemas.openxmlformats.org/officeDocument/2006/relationships/hyperlink" Target="http://104.145.233.9/~proddemo/DAC055/honey.mp4" TargetMode="External"/><Relationship Id="rId6" Type="http://schemas.openxmlformats.org/officeDocument/2006/relationships/hyperlink" Target="http://104.145.233.9/~proddemo/DAC107/ads/Airtel cutest love ad 2014 ft Rakul Preet Singh.mp4" TargetMode="External"/><Relationship Id="rId7" Type="http://schemas.openxmlformats.org/officeDocument/2006/relationships/hyperlink" Target="http://104.145.233.9/~proddemo/DAC107/ads/Britannia - Milk Bikis.mp4" TargetMode="External"/><Relationship Id="rId8" Type="http://schemas.openxmlformats.org/officeDocument/2006/relationships/hyperlink" Target="http://104.145.233.9/~proddemo/DAC107/ads/Junior Horlicks Smart Mom 30 Sec Tamil Ad 2016 HD.mp4" TargetMode="External"/><Relationship Id="rId9" Type="http://schemas.openxmlformats.org/officeDocument/2006/relationships/hyperlink" Target="http://104.145.233.9/~proddemo/DAC107/ads/Kit Kat Dancing Babies Commercial.mp4" TargetMode="External"/><Relationship Id="rId10" Type="http://schemas.openxmlformats.org/officeDocument/2006/relationships/hyperlink" Target="http://104.145.233.9/~proddemo/DAC107/ads/Platinum Day of Love ad, India.mp4" TargetMode="External"/><Relationship Id="rId11" Type="http://schemas.openxmlformats.org/officeDocument/2006/relationships/hyperlink" Target="http://104.145.233.9/~proddemo/DAC107/ads/Saravana Stores Ad troll - TinyJuke.com.mp4" TargetMode="External"/><Relationship Id="rId12" Type="http://schemas.openxmlformats.org/officeDocument/2006/relationships/hyperlink" Target="http://104.145.233.9/~proddemo/DAC107/ads/The Chennai Silks Aadi Sale 2016 We Always Waitingu Paam Papam 60 Sec Commercial 1080p_CLIPCHAMP_240p.mp4" TargetMode="External"/><Relationship Id="rId13" Type="http://schemas.openxmlformats.org/officeDocument/2006/relationships/hyperlink" Target="http://104.145.233.9/~proddemo/DAC107/ads/Zoozoo_Film_Shoot_-_Vodafone_IPL_2014_TVC(TinyJuke.com).mp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4:39:00Z</dcterms:created>
  <dc:creator/>
  <dc:description/>
  <cp:keywords/>
  <dc:language>en-US</dc:language>
  <cp:lastModifiedBy>Dreamajax</cp:lastModifiedBy>
  <dcterms:modified xsi:type="dcterms:W3CDTF">2016-09-01T05:26:00Z</dcterms:modified>
  <cp:revision>9</cp:revision>
  <dc:subject/>
  <dc:title/>
</cp:coreProperties>
</file>